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Vyluštění křížovky číslo jedna je BAUM - tedy str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Vyluštění křížovky číslo dvě je MOUSE – tedy my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Zpět</w:t>
        </w:r>
      </w:hyperlink>
      <w:r>
        <w:rPr>
          <w:color w:val="FF0000"/>
        </w:rPr>
        <w:t xml:space="preserve"> na křížo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&#282;TI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34:00Z</dcterms:created>
  <dc:creator>Gymnázium</dc:creator>
  <dc:description/>
  <dc:language>en-US</dc:language>
  <cp:lastModifiedBy>Gymnázium</cp:lastModifiedBy>
  <dcterms:modified xsi:type="dcterms:W3CDTF">2000-02-15T08:17:00Z</dcterms:modified>
  <cp:revision>3</cp:revision>
  <dc:subject/>
  <dc:title>Vyluštění křížovky číslo jedna je BAUM - tedy strom</dc:title>
</cp:coreProperties>
</file>