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39370" distR="0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-76835</wp:posOffset>
                </wp:positionV>
                <wp:extent cx="5943600" cy="977900"/>
                <wp:effectExtent l="0" t="162560" r="0" b="2432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color w:val="auto"/>
                                <w:lang w:val="en-US"/>
                              </w:rPr>
                              <w:t>POČAS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a603ab" stroked="t" o:allowincell="f" style="position:absolute;margin-left:29.95pt;margin-top:-6.05pt;width:467.95pt;height:76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color w:val="auto"/>
                          <w:lang w:val="en-US"/>
                        </w:rPr>
                        <w:t>POČASÍ</w:t>
                      </w:r>
                    </w:p>
                  </w:txbxContent>
                </v:textbox>
                <v:path textpathok="t"/>
                <v:textpath on="t" fitshape="t" string="POČASÍ" style="font-family:&quot;Comic Sans MS&quot;;font-size:12pt"/>
                <v:fill o:detectmouseclick="t" color2="#a603ab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object w:dxaOrig="909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5.6pt;width:454.95pt;height:18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252901" r:id="rId2"/>
        </w:object>
      </w:r>
      <w:r>
        <w:rPr>
          <w:sz w:val="36"/>
        </w:rPr>
        <w:t>Přehled počasí v nadcházejících dnech ve stupních Cels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 asi vidíte, tak by se nám mělo do soboty vyjasnit občas vás bude trápit nějaký ten malý obláček, ale jinak očekáváme krásné počas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stliže bychom se s předpovědí náhodou zmýlili, tak nám zavolejte na telefonní číslo: O2/34534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jeme vám hezké prožití nastávajícího týdne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eď tu máme pro naše mladé techniky nový vzorec, jak si zlepšit náladu: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00" w:val="clear"/>
        <w:jc w:val="center"/>
        <w:rPr/>
      </w:pPr>
      <w:r>
        <w:rPr/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00" w:val="clear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yslík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řísu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rgi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ídlo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kutin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ach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štěstí</m:t>
          </m:r>
          <m:r>
            <w:rPr>
              <w:rFonts w:ascii="Cambria Math" w:hAnsi="Cambria Math"/>
            </w:rPr>
            <m:t xml:space="preserve">−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es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ho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ntastická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álad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ady se můžete podívat na předpověď podrobnější v nejbližších dnech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0000" w:val="clear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color w:val="000080"/>
        </w:rPr>
      </w:pPr>
      <w:r>
        <w:rPr>
          <w:color w:val="000080"/>
        </w:rPr>
        <w:tab/>
        <w:t>biozátěž</w:t>
        <w:tab/>
        <w:t>tlak</w:t>
        <w:tab/>
        <w:t>teplota</w:t>
        <w:tab/>
        <w:t>vítr</w:t>
        <w:tab/>
        <w:t>sníh</w:t>
        <w:tab/>
        <w:t>voda</w:t>
        <w:tab/>
        <w:t>vlhkost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0000" w:val="clear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color w:val="000080"/>
        </w:rPr>
      </w:pPr>
      <w:r>
        <w:rPr>
          <w:color w:val="000080"/>
        </w:rPr>
        <w:t>pondělí</w:t>
        <w:tab/>
        <w:t>2</w:t>
        <w:tab/>
        <w:t>100Pa</w:t>
        <w:tab/>
        <w:t>6°C</w:t>
        <w:tab/>
        <w:t>6m/s</w:t>
        <w:tab/>
        <w:t>20cm</w:t>
        <w:tab/>
        <w:t>10cm</w:t>
        <w:tab/>
        <w:t>100m/cm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0000" w:val="clear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color w:val="000080"/>
        </w:rPr>
      </w:pPr>
      <w:r>
        <w:rPr>
          <w:color w:val="000080"/>
        </w:rPr>
        <w:t>úterý</w:t>
        <w:tab/>
        <w:t>1</w:t>
        <w:tab/>
        <w:t>101Pa</w:t>
        <w:tab/>
        <w:t>8°C</w:t>
        <w:tab/>
        <w:t>9m/s</w:t>
        <w:tab/>
        <w:t>10cm</w:t>
        <w:tab/>
        <w:t>5cm</w:t>
        <w:tab/>
        <w:t>90m/m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0000" w:val="clear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color w:val="000080"/>
        </w:rPr>
      </w:pPr>
      <w:r>
        <w:rPr>
          <w:color w:val="000080"/>
        </w:rPr>
        <w:t>středa</w:t>
        <w:tab/>
        <w:t>2</w:t>
        <w:tab/>
        <w:t>100Pa</w:t>
        <w:tab/>
        <w:t>7°C</w:t>
        <w:tab/>
        <w:t>8m/s</w:t>
        <w:tab/>
        <w:t>15cm</w:t>
        <w:tab/>
        <w:t>5cm</w:t>
        <w:tab/>
        <w:t>80m/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Zpět na </w:t>
      </w:r>
      <w:hyperlink r:id="rId4">
        <w:r>
          <w:rPr>
            <w:rStyle w:val="InternetLink"/>
          </w:rPr>
          <w:t>obsah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Borders w:display="allPages" w:offsetFrom="page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THINK; 22.2.2000;č.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FFFF00" w:val="clear"/>
      <w:jc w:val="center"/>
      <w:outlineLvl w:val="0"/>
    </w:pPr>
    <w:rPr>
      <w:color w:val="00008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hd w:fill="FFFF00" w:val="clear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in/Obsah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4:57:00Z</dcterms:created>
  <dc:creator>Gymnázium</dc:creator>
  <dc:description/>
  <dc:language>en-US</dc:language>
  <cp:lastModifiedBy>Gymnázium</cp:lastModifiedBy>
  <dcterms:modified xsi:type="dcterms:W3CDTF">2000-02-15T08:35:00Z</dcterms:modified>
  <cp:revision>5</cp:revision>
  <dc:subject/>
  <dc:title/>
</cp:coreProperties>
</file>