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22. února 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190</wp:posOffset>
                </wp:positionH>
                <wp:positionV relativeFrom="paragraph">
                  <wp:posOffset>91440</wp:posOffset>
                </wp:positionV>
                <wp:extent cx="6309360" cy="2592705"/>
                <wp:effectExtent l="11430" t="18415" r="2095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59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color w:val="auto"/>
                                <w:lang w:val="en-US"/>
                              </w:rPr>
                              <w:t>THIN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f200" stroked="t" o:allowincell="f" style="position:absolute;margin-left:-29.7pt;margin-top:7.2pt;width:496.75pt;height:204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color w:val="auto"/>
                          <w:lang w:val="en-US"/>
                        </w:rPr>
                        <w:t>THINK</w:t>
                      </w:r>
                    </w:p>
                  </w:txbxContent>
                </v:textbox>
                <v:path textpathok="t"/>
                <v:textpath on="t" fitshape="t" string="THINK" style="font-family:&quot;Comic Sans MS&quot;;font-size:96pt"/>
                <v:fill o:detectmouseclick="t" color2="#4d0808"/>
                <v:stroke color="red" weight="22320" joinstyle="miter" endcap="flat"/>
                <w10:wrap type="none"/>
              </v:shape>
            </w:pict>
          </mc:Fallback>
        </mc:AlternateContent>
      </w:r>
      <w:r>
        <w:rPr>
          <w:sz w:val="56"/>
          <w:lang w:val="en-US"/>
        </w:rPr>
        <w:t>; č.2</w:t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7pt;margin-top:46.05pt;width:33.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3529388" r:id="rId2"/>
        </w:object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1.5pt;margin-top:48.9pt;width:33.5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48313142" r:id="rId4"/>
        </w:objec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7.1pt;margin-top:12.9pt;width:50.4pt;height:8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733053" r:id="rId6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bookmarkStart w:id="0" w:name="Přejdi"/>
      <w:bookmarkStart w:id="1" w:name="Přejdi"/>
      <w:bookmarkEnd w:id="1"/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bookmarkStart w:id="2" w:name="Přejdi"/>
      <w:bookmarkStart w:id="3" w:name="Přejdi"/>
      <w:bookmarkEnd w:id="3"/>
    </w:p>
    <w:p>
      <w:pPr>
        <w:pStyle w:val="Normal"/>
        <w:jc w:val="right"/>
        <w:rPr/>
      </w:pPr>
      <w:r>
        <w:rPr/>
        <w:t xml:space="preserve">Přejdi na </w:t>
      </w:r>
      <w:hyperlink r:id="rId8">
        <w:r>
          <w:rPr>
            <w:rStyle w:val="InternetLink"/>
          </w:rPr>
          <w:t>obsah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../in/Obsah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7:35:00Z</dcterms:created>
  <dc:creator>Gymnázium</dc:creator>
  <dc:description/>
  <dc:language>en-US</dc:language>
  <cp:lastModifiedBy>Gymnázium</cp:lastModifiedBy>
  <dcterms:modified xsi:type="dcterms:W3CDTF">2000-02-15T08:35:00Z</dcterms:modified>
  <cp:revision>6</cp:revision>
  <dc:subject/>
  <dc:title/>
</cp:coreProperties>
</file>