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color w:val="000080"/>
          <w:sz w:val="44"/>
        </w:rPr>
      </w:pPr>
      <w:r>
        <w:rPr>
          <w:smallCaps/>
          <w:color w:val="000080"/>
          <w:sz w:val="44"/>
        </w:rPr>
        <w:t>Laboratorní práce z chemie</w:t>
      </w:r>
    </w:p>
    <w:p>
      <w:pPr>
        <w:pStyle w:val="Normal"/>
        <w:rPr>
          <w:smallCaps/>
          <w:color w:val="000080"/>
          <w:sz w:val="44"/>
        </w:rPr>
      </w:pPr>
      <w:r>
        <w:rPr>
          <w:smallCaps/>
          <w:color w:val="000080"/>
          <w:sz w:val="44"/>
        </w:rPr>
      </w:r>
    </w:p>
    <w:p>
      <w:pPr>
        <w:pStyle w:val="Subtitle"/>
        <w:rPr>
          <w:i/>
          <w:i/>
          <w:sz w:val="30"/>
          <w:bdr w:val="single" w:sz="30" w:space="0" w:color="000000"/>
        </w:rPr>
      </w:pPr>
      <w:r>
        <w:rPr>
          <w:i/>
          <w:sz w:val="30"/>
          <w:bdr w:val="single" w:sz="30" w:space="0" w:color="000000"/>
        </w:rPr>
        <w:t> </w:t>
      </w:r>
      <w:r>
        <w:rPr>
          <w:i/>
          <w:sz w:val="30"/>
          <w:bdr w:val="single" w:sz="30" w:space="0" w:color="000000"/>
        </w:rPr>
        <w:t>Stanovení molární hmotnosti oxidu uhličitého </w:t>
      </w:r>
    </w:p>
    <w:p>
      <w:pPr>
        <w:pStyle w:val="Normal"/>
        <w:rPr>
          <w:i/>
          <w:i/>
          <w:sz w:val="30"/>
          <w:bdr w:val="single" w:sz="30" w:space="0" w:color="000000"/>
        </w:rPr>
      </w:pPr>
      <w:r>
        <w:rPr>
          <w:i/>
          <w:sz w:val="30"/>
          <w:bdr w:val="single" w:sz="30" w:space="0" w:color="000000"/>
        </w:rPr>
      </w:r>
    </w:p>
    <w:p>
      <w:pPr>
        <w:pStyle w:val="Normal"/>
        <w:tabs>
          <w:tab w:val="clear" w:pos="708"/>
          <w:tab w:val="left" w:pos="1134" w:leader="none"/>
          <w:tab w:val="left" w:pos="11482" w:leader="none"/>
        </w:tabs>
        <w:ind w:left="1134" w:hanging="1134"/>
        <w:rPr/>
      </w:pPr>
      <w:r>
        <w:rPr>
          <w:b/>
        </w:rPr>
        <w:t>Pomůcky:</w:t>
      </w:r>
      <w:r>
        <w:rPr/>
        <w:tab/>
        <w:t>baňka (100 cm</w:t>
      </w:r>
      <w:r>
        <w:rPr>
          <w:vertAlign w:val="superscript"/>
        </w:rPr>
        <w:t>3</w:t>
      </w:r>
      <w:r>
        <w:rPr/>
        <w:t>), dělící nálevka, skleněná vana, odměrný válec (200 cm</w:t>
      </w:r>
      <w:r>
        <w:rPr>
          <w:vertAlign w:val="superscript"/>
        </w:rPr>
        <w:t>3</w:t>
      </w:r>
      <w:r>
        <w:rPr/>
        <w:t>), stojany, držáky</w:t>
      </w:r>
    </w:p>
    <w:p>
      <w:pPr>
        <w:pStyle w:val="Normal"/>
        <w:tabs>
          <w:tab w:val="clear" w:pos="708"/>
          <w:tab w:val="left" w:pos="1276" w:leader="none"/>
        </w:tabs>
        <w:ind w:left="1134" w:hanging="1134"/>
        <w:rPr/>
      </w:pPr>
      <w:r>
        <w:rPr>
          <w:b/>
        </w:rPr>
        <w:t>Chemikálie:</w:t>
      </w:r>
      <w:r>
        <w:rPr/>
        <w:tab/>
        <w:t xml:space="preserve">uhličitan vápenatý, kyselina chlorovodíková </w:t>
      </w:r>
      <w:r>
        <w:rPr>
          <w:lang w:val="en-US"/>
        </w:rPr>
        <w:t>[</w:t>
      </w:r>
      <w:r>
        <w:rPr>
          <w:i/>
          <w:lang w:val="en-US"/>
        </w:rPr>
        <w:t>w</w:t>
      </w:r>
      <w:r>
        <w:rPr>
          <w:lang w:val="en-US"/>
        </w:rPr>
        <w:t>(HCl) = 20 %]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lang w:val="en-US"/>
        </w:rPr>
        <w:t>Postup:</w:t>
      </w:r>
      <w:r>
        <w:rPr>
          <w:lang w:val="en-US"/>
        </w:rPr>
        <w:tab/>
        <w:t>Po sestavení aparatury dle obrázku jsem nechal na 0,3 g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kapat HCl. Vznikající plyn byl jímán do odměrného válce. Z odměrného válce jsem přečetl množství vzniklého CO</w:t>
      </w:r>
      <w:r>
        <w:rPr>
          <w:vertAlign w:val="subscript"/>
          <w:lang w:val="en-US"/>
        </w:rPr>
        <w:t>2</w:t>
      </w:r>
      <w:r>
        <w:rPr>
          <w:lang w:val="en-US"/>
        </w:rPr>
        <w:t>. Celý postup jsem pro kontrolu zopakoval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196850</wp:posOffset>
                </wp:positionV>
                <wp:extent cx="5949950" cy="3690620"/>
                <wp:effectExtent l="5080" t="5080" r="508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080" cy="3690720"/>
                          <a:chOff x="0" y="0"/>
                          <a:chExt cx="5950080" cy="3690720"/>
                        </a:xfrm>
                      </wpg:grpSpPr>
                      <wps:wsp>
                        <wps:cNvSpPr/>
                        <wps:spPr>
                          <a:xfrm>
                            <a:off x="3420720" y="3004920"/>
                            <a:ext cx="13194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8" h="1080">
                                <a:moveTo>
                                  <a:pt x="0" y="0"/>
                                </a:moveTo>
                                <a:lnTo>
                                  <a:pt x="0" y="803"/>
                                </a:lnTo>
                                <a:cubicBezTo>
                                  <a:pt x="7" y="1036"/>
                                  <a:pt x="0" y="1080"/>
                                  <a:pt x="277" y="1080"/>
                                </a:cubicBezTo>
                                <a:cubicBezTo>
                                  <a:pt x="554" y="1080"/>
                                  <a:pt x="1590" y="1080"/>
                                  <a:pt x="1830" y="1080"/>
                                </a:cubicBezTo>
                                <a:cubicBezTo>
                                  <a:pt x="2070" y="1080"/>
                                  <a:pt x="2078" y="1058"/>
                                  <a:pt x="2078" y="833"/>
                                </a:cubicBezTo>
                                <a:lnTo>
                                  <a:pt x="2077" y="7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be3fe"/>
                              </a:gs>
                              <a:gs pos="100000">
                                <a:srgbClr val="00cc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2007360"/>
                            <a:ext cx="842760" cy="852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09800">
                            <a:off x="1553760" y="2297520"/>
                            <a:ext cx="34812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007360"/>
                            <a:ext cx="842760" cy="85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11640" cy="3686040"/>
                          </a:xfrm>
                        </wpg:grpSpPr>
                        <wps:wsp>
                          <wps:cNvSpPr/>
                          <wps:spPr>
                            <a:xfrm>
                              <a:off x="94680" y="3503880"/>
                              <a:ext cx="3216960" cy="182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eaeaea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0"/>
                              <a:ext cx="71280" cy="3501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eaeaea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510560"/>
                              <a:ext cx="265320" cy="224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77880"/>
                              <a:ext cx="89640" cy="72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0"/>
                              <a:ext cx="71640" cy="224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603440"/>
                              <a:ext cx="1108080" cy="72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aeaea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5400" y="1514520"/>
                            <a:ext cx="71640" cy="22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333440"/>
                            <a:ext cx="266040" cy="717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032560"/>
                            <a:ext cx="278640" cy="535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511280"/>
                            <a:ext cx="71280" cy="21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268640"/>
                            <a:ext cx="71640" cy="659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0d0d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0d0d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099080"/>
                            <a:ext cx="210960" cy="169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7d7d7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7d7d7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152360"/>
                            <a:ext cx="34488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7d7d7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7d7d7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137960"/>
                            <a:ext cx="11484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7e7e7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297720"/>
                            <a:ext cx="396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255">
                                <a:moveTo>
                                  <a:pt x="269" y="1255"/>
                                </a:moveTo>
                                <a:cubicBezTo>
                                  <a:pt x="230" y="1200"/>
                                  <a:pt x="204" y="1045"/>
                                  <a:pt x="161" y="925"/>
                                </a:cubicBezTo>
                                <a:cubicBezTo>
                                  <a:pt x="118" y="805"/>
                                  <a:pt x="14" y="675"/>
                                  <a:pt x="7" y="535"/>
                                </a:cubicBezTo>
                                <a:cubicBezTo>
                                  <a:pt x="0" y="395"/>
                                  <a:pt x="38" y="162"/>
                                  <a:pt x="115" y="85"/>
                                </a:cubicBezTo>
                                <a:cubicBezTo>
                                  <a:pt x="192" y="8"/>
                                  <a:pt x="388" y="0"/>
                                  <a:pt x="472" y="70"/>
                                </a:cubicBezTo>
                                <a:cubicBezTo>
                                  <a:pt x="556" y="140"/>
                                  <a:pt x="625" y="365"/>
                                  <a:pt x="622" y="505"/>
                                </a:cubicBezTo>
                                <a:cubicBezTo>
                                  <a:pt x="619" y="645"/>
                                  <a:pt x="491" y="785"/>
                                  <a:pt x="453" y="910"/>
                                </a:cubicBezTo>
                                <a:cubicBezTo>
                                  <a:pt x="415" y="1035"/>
                                  <a:pt x="423" y="1198"/>
                                  <a:pt x="392" y="1255"/>
                                </a:cubicBezTo>
                                <a:lnTo>
                                  <a:pt x="269" y="1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627840"/>
                            <a:ext cx="476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20">
                                <a:moveTo>
                                  <a:pt x="330" y="720"/>
                                </a:moveTo>
                                <a:cubicBezTo>
                                  <a:pt x="292" y="665"/>
                                  <a:pt x="267" y="510"/>
                                  <a:pt x="225" y="390"/>
                                </a:cubicBezTo>
                                <a:cubicBezTo>
                                  <a:pt x="183" y="270"/>
                                  <a:pt x="0" y="65"/>
                                  <a:pt x="75" y="0"/>
                                </a:cubicBezTo>
                                <a:lnTo>
                                  <a:pt x="675" y="0"/>
                                </a:lnTo>
                                <a:cubicBezTo>
                                  <a:pt x="750" y="65"/>
                                  <a:pt x="560" y="270"/>
                                  <a:pt x="525" y="390"/>
                                </a:cubicBezTo>
                                <a:cubicBezTo>
                                  <a:pt x="490" y="510"/>
                                  <a:pt x="497" y="665"/>
                                  <a:pt x="465" y="720"/>
                                </a:cubicBezTo>
                                <a:lnTo>
                                  <a:pt x="330" y="7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1799640"/>
                            <a:ext cx="6094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450">
                                <a:moveTo>
                                  <a:pt x="0" y="0"/>
                                </a:moveTo>
                                <a:lnTo>
                                  <a:pt x="960" y="315"/>
                                </a:lnTo>
                                <a:lnTo>
                                  <a:pt x="960" y="450"/>
                                </a:lnTo>
                                <a:lnTo>
                                  <a:pt x="0" y="1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2838600"/>
                            <a:ext cx="132408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342">
                                <a:moveTo>
                                  <a:pt x="7" y="0"/>
                                </a:moveTo>
                                <a:cubicBezTo>
                                  <a:pt x="7" y="0"/>
                                  <a:pt x="0" y="832"/>
                                  <a:pt x="7" y="1065"/>
                                </a:cubicBezTo>
                                <a:cubicBezTo>
                                  <a:pt x="14" y="1298"/>
                                  <a:pt x="7" y="1342"/>
                                  <a:pt x="284" y="1342"/>
                                </a:cubicBezTo>
                                <a:cubicBezTo>
                                  <a:pt x="561" y="1342"/>
                                  <a:pt x="1597" y="1342"/>
                                  <a:pt x="1837" y="1342"/>
                                </a:cubicBezTo>
                                <a:cubicBezTo>
                                  <a:pt x="2077" y="1342"/>
                                  <a:pt x="2085" y="1320"/>
                                  <a:pt x="2085" y="1095"/>
                                </a:cubicBezTo>
                                <a:cubicBezTo>
                                  <a:pt x="2085" y="870"/>
                                  <a:pt x="2085" y="246"/>
                                  <a:pt x="2085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1652400"/>
                            <a:ext cx="271800" cy="1514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be3fe"/>
                              </a:gs>
                              <a:gs pos="100000">
                                <a:srgbClr val="00c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04560"/>
                            <a:ext cx="1666800" cy="12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5" h="1984">
                                <a:moveTo>
                                  <a:pt x="45" y="0"/>
                                </a:moveTo>
                                <a:lnTo>
                                  <a:pt x="1815" y="1485"/>
                                </a:lnTo>
                                <a:cubicBezTo>
                                  <a:pt x="2191" y="1781"/>
                                  <a:pt x="2191" y="1742"/>
                                  <a:pt x="2303" y="1778"/>
                                </a:cubicBezTo>
                                <a:cubicBezTo>
                                  <a:pt x="2415" y="1814"/>
                                  <a:pt x="2459" y="1734"/>
                                  <a:pt x="2490" y="1703"/>
                                </a:cubicBezTo>
                                <a:lnTo>
                                  <a:pt x="2490" y="1590"/>
                                </a:lnTo>
                                <a:lnTo>
                                  <a:pt x="2625" y="1590"/>
                                </a:lnTo>
                                <a:lnTo>
                                  <a:pt x="2625" y="1823"/>
                                </a:lnTo>
                                <a:cubicBezTo>
                                  <a:pt x="2571" y="1883"/>
                                  <a:pt x="2449" y="1984"/>
                                  <a:pt x="2303" y="1950"/>
                                </a:cubicBezTo>
                                <a:cubicBezTo>
                                  <a:pt x="2157" y="1916"/>
                                  <a:pt x="2132" y="1921"/>
                                  <a:pt x="1748" y="1620"/>
                                </a:cubicBezTo>
                                <a:lnTo>
                                  <a:pt x="0" y="14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980720"/>
                            <a:ext cx="2916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67">
                                <a:moveTo>
                                  <a:pt x="52" y="0"/>
                                </a:moveTo>
                                <a:lnTo>
                                  <a:pt x="0" y="165"/>
                                </a:lnTo>
                                <a:cubicBezTo>
                                  <a:pt x="5" y="199"/>
                                  <a:pt x="53" y="194"/>
                                  <a:pt x="82" y="203"/>
                                </a:cubicBezTo>
                                <a:cubicBezTo>
                                  <a:pt x="111" y="212"/>
                                  <a:pt x="143" y="209"/>
                                  <a:pt x="172" y="218"/>
                                </a:cubicBezTo>
                                <a:cubicBezTo>
                                  <a:pt x="201" y="227"/>
                                  <a:pt x="235" y="236"/>
                                  <a:pt x="255" y="255"/>
                                </a:cubicBezTo>
                                <a:cubicBezTo>
                                  <a:pt x="275" y="274"/>
                                  <a:pt x="273" y="315"/>
                                  <a:pt x="292" y="330"/>
                                </a:cubicBezTo>
                                <a:cubicBezTo>
                                  <a:pt x="311" y="345"/>
                                  <a:pt x="340" y="367"/>
                                  <a:pt x="367" y="345"/>
                                </a:cubicBezTo>
                                <a:lnTo>
                                  <a:pt x="457" y="195"/>
                                </a:lnTo>
                                <a:cubicBezTo>
                                  <a:pt x="459" y="163"/>
                                  <a:pt x="404" y="157"/>
                                  <a:pt x="382" y="150"/>
                                </a:cubicBezTo>
                                <a:cubicBezTo>
                                  <a:pt x="360" y="143"/>
                                  <a:pt x="356" y="156"/>
                                  <a:pt x="322" y="150"/>
                                </a:cubicBezTo>
                                <a:cubicBezTo>
                                  <a:pt x="288" y="144"/>
                                  <a:pt x="207" y="132"/>
                                  <a:pt x="180" y="113"/>
                                </a:cubicBezTo>
                                <a:cubicBezTo>
                                  <a:pt x="153" y="94"/>
                                  <a:pt x="178" y="57"/>
                                  <a:pt x="157" y="38"/>
                                </a:cubicBezTo>
                                <a:cubicBezTo>
                                  <a:pt x="136" y="19"/>
                                  <a:pt x="74" y="8"/>
                                  <a:pt x="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1616760"/>
                            <a:ext cx="367200" cy="35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1803960"/>
                            <a:ext cx="65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20">
                                <a:moveTo>
                                  <a:pt x="52" y="120"/>
                                </a:moveTo>
                                <a:lnTo>
                                  <a:pt x="0" y="113"/>
                                </a:lnTo>
                                <a:lnTo>
                                  <a:pt x="0" y="0"/>
                                </a:lnTo>
                                <a:lnTo>
                                  <a:pt x="52" y="8"/>
                                </a:lnTo>
                                <a:lnTo>
                                  <a:pt x="5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897560"/>
                            <a:ext cx="71280" cy="21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1901880"/>
                            <a:ext cx="71280" cy="21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3503880"/>
                            <a:ext cx="11498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4120" y="0"/>
                            <a:ext cx="71280" cy="350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eaeaea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8320" y="1972800"/>
                            <a:ext cx="6660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5280" y="1897560"/>
                            <a:ext cx="53280" cy="22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4680" y="1969920"/>
                            <a:ext cx="78804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1652400"/>
                            <a:ext cx="271800" cy="61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285200"/>
                            <a:ext cx="2667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25">
                                <a:moveTo>
                                  <a:pt x="0" y="0"/>
                                </a:moveTo>
                                <a:lnTo>
                                  <a:pt x="30" y="225"/>
                                </a:lnTo>
                                <a:lnTo>
                                  <a:pt x="390" y="210"/>
                                </a:ln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990080"/>
                            <a:ext cx="1047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275">
                                <a:moveTo>
                                  <a:pt x="615" y="0"/>
                                </a:moveTo>
                                <a:lnTo>
                                  <a:pt x="321" y="510"/>
                                </a:lnTo>
                                <a:cubicBezTo>
                                  <a:pt x="0" y="1245"/>
                                  <a:pt x="1350" y="1275"/>
                                  <a:pt x="930" y="510"/>
                                </a:cubicBezTo>
                                <a:lnTo>
                                  <a:pt x="6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418840"/>
                            <a:ext cx="1047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275">
                                <a:moveTo>
                                  <a:pt x="615" y="0"/>
                                </a:moveTo>
                                <a:lnTo>
                                  <a:pt x="321" y="510"/>
                                </a:lnTo>
                                <a:cubicBezTo>
                                  <a:pt x="0" y="1245"/>
                                  <a:pt x="1350" y="1275"/>
                                  <a:pt x="930" y="510"/>
                                </a:cubicBezTo>
                                <a:lnTo>
                                  <a:pt x="6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675880"/>
                            <a:ext cx="209520" cy="76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1863720"/>
                            <a:ext cx="50760" cy="1522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841480"/>
                            <a:ext cx="50760" cy="1522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8520" y="1892880"/>
                            <a:ext cx="198000" cy="22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15.5pt;width:468.45pt;height:290.6pt" coordorigin="-76,310" coordsize="9369,5812">
                <v:shape id="shape_0" coordsize="2078,1080" path="m0,0l0,803c7,1036,0,1080,277,1080c554,1080,1590,1080,1830,1080c2070,1080,2078,1058,2078,833l2077,7e" fillcolor="#00ccff" stroked="f" o:allowincell="f" style="position:absolute;left:5311;top:5042;width:2077;height:1079;mso-wrap-style:none;v-text-anchor:middle">
                  <v:fill o:detectmouseclick="t" color2="#7be3fe"/>
                  <v:stroke color="#3465a4" joinstyle="round" endcap="flat"/>
                  <w10:wrap type="topAndBottom"/>
                </v:shape>
                <v:oval id="shape_0" fillcolor="#ccffff" stroked="t" o:allowincell="f" style="position:absolute;left:1997;top:3471;width:1326;height:1341;mso-wrap-style:none;v-text-anchor:middle">
                  <v:fill o:detectmouseclick="t" type="solid" color2="#330000"/>
                  <v:stroke color="black" weight="9360" joinstyle="miter" endcap="flat"/>
                  <w10:wrap type="topAndBottom"/>
                </v:oval>
                <v:rect id="shape_0" stroked="f" o:allowincell="f" style="position:absolute;left:2371;top:3929;width:547;height:1241;mso-wrap-style:none;v-text-anchor:middle;rotation:272">
                  <v:imagedata r:id="rId7" o:detectmouseclick="t"/>
                  <v:stroke color="#3465a4" joinstyle="round" endcap="flat"/>
                  <w10:wrap type="topAndBottom"/>
                </v:rect>
                <v:oval id="shape_0" stroked="t" o:allowincell="f" style="position:absolute;left:1996;top:3471;width:1326;height:13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group id="shape_0" style="position:absolute;left:-76;top:310;width:5215;height:5805">
                  <v:rect id="shape_0" fillcolor="#eaeaea" stroked="t" o:allowincell="f" style="position:absolute;left:73;top:5828;width:5065;height:286;mso-wrap-style:none;v-text-anchor:middle">
                    <v:fill o:detectmouseclick="t" color2="gray"/>
                    <v:stroke color="black" weight="9360" joinstyle="miter" endcap="flat"/>
                    <w10:wrap type="topAndBottom"/>
                  </v:rect>
                  <v:rect id="shape_0" fillcolor="#eaeaea" stroked="t" o:allowincell="f" style="position:absolute;left:317;top:310;width:111;height:5513;mso-wrap-style:none;v-text-anchor:middle">
                    <v:fill o:detectmouseclick="t" color2="gray"/>
                    <v:stroke color="black" weight="9360" joinstyle="miter" endcap="flat"/>
                    <w10:wrap type="topAndBottom"/>
                  </v:rect>
                  <v:rect id="shape_0" fillcolor="gray" stroked="t" o:allowincell="f" style="position:absolute;left:172;top:2689;width:417;height:353;mso-wrap-style:none;v-text-anchor:middle">
                    <v:fill o:detectmouseclick="t" color2="#eaeaea"/>
                    <v:stroke color="black" weight="9360" joinstyle="miter" endcap="flat"/>
                    <w10:wrap type="topAndBottom"/>
                  </v:rect>
                  <v:rect id="shape_0" fillcolor="#eaeaea" stroked="t" o:allowincell="f" style="position:absolute;left:37;top:2795;width:140;height:113;mso-wrap-style:none;v-text-anchor:middle">
                    <v:fill o:detectmouseclick="t" color2="gray"/>
                    <v:stroke color="black" weight="9360" joinstyle="miter" endcap="flat"/>
                    <w10:wrap type="topAndBottom"/>
                  </v:rect>
                  <v:rect id="shape_0" fillcolor="#eaeaea" stroked="t" o:allowincell="f" style="position:absolute;left:-76;top:2674;width:112;height:352;mso-wrap-style:none;v-text-anchor:middle">
                    <v:fill o:detectmouseclick="t" color2="gray"/>
                    <v:stroke color="black" weight="9360" joinstyle="miter" endcap="flat"/>
                    <w10:wrap type="topAndBottom"/>
                  </v:rect>
                  <v:rect id="shape_0" fillcolor="#eaeaea" stroked="t" o:allowincell="f" style="position:absolute;left:597;top:2835;width:1744;height:113;mso-wrap-style:none;v-text-anchor:middle">
                    <v:fill o:detectmouseclick="t" color2="gray"/>
                    <v:stroke color="black" weight="9360" joinstyle="miter" endcap="flat"/>
                    <w10:wrap type="topAndBottom"/>
                  </v:rect>
                </v:group>
                <v:rect id="shape_0" fillcolor="#eaeaea" stroked="t" o:allowincell="f" style="position:absolute;left:2342;top:2695;width:112;height:351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ccffff" stroked="t" o:allowincell="f" style="position:absolute;left:2452;top:2410;width:418;height:1129;mso-wrap-style:none;v-text-anchor:middle">
                  <v:fill o:detectmouseclick="t" type="solid" color2="#330000"/>
                  <v:stroke color="black" weight="9360" joinstyle="miter" endcap="flat"/>
                  <w10:wrap type="topAndBottom"/>
                </v:rect>
                <v:rect id="shape_0" fillcolor="#ccffff" stroked="f" o:allowincell="f" style="position:absolute;left:2443;top:3511;width:438;height:842;mso-wrap-style:none;v-text-anchor:middle">
                  <v:fill o:detectmouseclick="t" type="solid" color2="#330000"/>
                  <v:stroke color="#3465a4" joinstyle="round" endcap="flat"/>
                  <w10:wrap type="topAndBottom"/>
                </v:rect>
                <v:rect id="shape_0" fillcolor="#eaeaea" stroked="t" o:allowincell="f" style="position:absolute;left:2872;top:2690;width:111;height:335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d0d0d0" stroked="t" o:allowincell="f" style="position:absolute;left:2603;top:2308;width:112;height:1038;mso-wrap-style:none;v-text-anchor:middle">
                  <v:fill o:detectmouseclick="t" color2="white"/>
                  <v:stroke color="black" weight="9360" joinstyle="miter" endcap="flat"/>
                  <w10:wrap type="topAndBottom"/>
                </v:rect>
                <v:rect id="shape_0" fillcolor="#d7d7d7" stroked="t" o:allowincell="f" style="position:absolute;left:2508;top:2041;width:331;height:266;mso-wrap-style:none;v-text-anchor:middle">
                  <v:fill o:detectmouseclick="t" color2="white"/>
                  <v:stroke color="black" weight="9360" joinstyle="miter" endcap="flat"/>
                  <w10:wrap type="topAndBottom"/>
                </v:rect>
                <v:rect id="shape_0" fillcolor="#d7d7d7" stroked="t" o:allowincell="f" style="position:absolute;left:2404;top:2125;width:542;height:113;mso-wrap-style:none;v-text-anchor:middle">
                  <v:fill o:detectmouseclick="t" color2="white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947;top:2102;width:180;height:151;mso-wrap-style:none;v-text-anchor:middle">
                  <v:fill o:detectmouseclick="t" color2="#e7e7e7"/>
                  <v:stroke color="black" weight="9360" joinstyle="miter" endcap="flat"/>
                  <w10:wrap type="topAndBottom"/>
                </v:oval>
                <v:shape id="shape_0" coordsize="625,1255" path="m269,1255c230,1200,204,1045,161,925c118,805,14,675,7,535c0,395,38,162,115,85c192,8,388,0,472,70c556,140,625,365,622,505c619,645,491,785,453,910c415,1035,423,1198,392,1255l269,1255xe" fillcolor="#ccffff" stroked="t" o:allowincell="f" style="position:absolute;left:2356;top:779;width:624;height:1254;mso-wrap-style:none;v-text-anchor:middle">
                  <v:fill o:detectmouseclick="t" type="solid" color2="#330000"/>
                  <v:stroke color="black" weight="9360" joinstyle="round" endcap="flat"/>
                  <w10:wrap type="topAndBottom"/>
                </v:shape>
                <v:shape id="shape_0" coordsize="750,720" path="m330,720c292,665,267,510,225,390c183,270,0,65,75,0l675,0c750,65,560,270,525,390c490,510,497,665,465,720l330,720xe" stroked="t" o:allowincell="f" style="position:absolute;left:2288;top:1299;width:749;height:719;mso-wrap-style:none;v-text-anchor:middle">
                  <v:imagedata r:id="rId8" o:detectmouseclick="t"/>
                  <v:stroke color="black" weight="9360" joinstyle="round" endcap="flat"/>
                  <w10:wrap type="topAndBottom"/>
                </v:shape>
                <v:shape id="shape_0" coordsize="960,450" path="m0,0l960,315l960,450l0,150l0,0xe" fillcolor="#ccffff" stroked="t" o:allowincell="f" style="position:absolute;left:2873;top:3144;width:959;height:449;mso-wrap-style:none;v-text-anchor:middle">
                  <v:fill o:detectmouseclick="t" type="solid" color2="#330000"/>
                  <v:stroke color="black" weight="9360" joinstyle="round" endcap="flat"/>
                  <w10:wrap type="topAndBottom"/>
                </v:shape>
                <v:shape id="shape_0" coordsize="2085,1342" path="m7,0c7,0,0,832,7,1065c14,1298,7,1342,284,1342c561,1342,1597,1342,1837,1342c2077,1342,2085,1320,2085,1095c2085,870,2085,246,2085,22e" stroked="t" o:allowincell="f" style="position:absolute;left:5304;top:4780;width:2084;height:13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#00ccff" stroked="t" o:allowincell="f" style="position:absolute;left:6473;top:2912;width:427;height:2384;mso-wrap-style:none;v-text-anchor:middle">
                  <v:fill o:detectmouseclick="t" color2="#7be3fe"/>
                  <v:stroke color="black" weight="9360" joinstyle="miter" endcap="flat"/>
                  <w10:wrap type="topAndBottom"/>
                </v:rect>
                <v:shape id="shape_0" coordsize="2625,1984" path="m45,0l1815,1485c2191,1781,2191,1742,2303,1778c2415,1814,2459,1734,2490,1703l2490,1590l2625,1590l2625,1823c2571,1883,2449,1984,2303,1950c2157,1916,2132,1921,1748,1620l0,143l45,0xe" fillcolor="#ccffff" stroked="t" o:allowincell="f" style="position:absolute;left:4133;top:3624;width:2624;height:1983;mso-wrap-style:none;v-text-anchor:middle">
                  <v:fill o:detectmouseclick="t" type="solid" color2="#330000"/>
                  <v:stroke color="black" weight="9360" joinstyle="round" endcap="flat"/>
                  <w10:wrap type="topAndBottom"/>
                </v:shape>
                <v:shape id="shape_0" coordsize="459,367" path="m52,0l0,165c5,199,53,194,82,203c111,212,143,209,172,218c201,227,235,236,255,255c275,274,273,315,292,330c311,345,340,367,367,345l457,195c459,163,404,157,382,150c360,143,356,156,322,150c288,144,207,132,180,113c153,94,178,57,157,38c136,19,74,8,52,0xe" fillcolor="maroon" stroked="t" o:allowincell="f" style="position:absolute;left:3766;top:3429;width:458;height:366;mso-wrap-style:none;v-text-anchor:middle">
                  <v:fill o:detectmouseclick="t" type="solid" color2="#7fffff"/>
                  <v:stroke color="black" weight="9360" joinstyle="round" endcap="flat"/>
                  <w10:wrap type="topAndBottom"/>
                </v:shape>
                <v:rect id="shape_0" fillcolor="#ccffff" stroked="t" o:allowincell="f" style="position:absolute;left:6398;top:2856;width:577;height:55;mso-wrap-style:none;v-text-anchor:middle">
                  <v:fill o:detectmouseclick="t" type="solid" color2="#330000"/>
                  <v:stroke color="black" weight="9360" joinstyle="miter" endcap="flat"/>
                  <w10:wrap type="topAndBottom"/>
                </v:rect>
                <v:shape id="shape_0" coordsize="52,120" path="m52,120l0,113l0,0l52,8l52,120xe" fillcolor="#ccffff" stroked="f" o:allowincell="f" style="position:absolute;left:2799;top:3151;width:103;height:135;mso-wrap-style:none;v-text-anchor:middle">
                  <v:fill o:detectmouseclick="t" type="solid" color2="#330000"/>
                  <v:stroke color="#3465a4" joinstyle="round" endcap="flat"/>
                  <w10:wrap type="topAndBottom"/>
                </v:shape>
                <v:rect id="shape_0" fillcolor="#eaeaea" stroked="t" o:allowincell="f" style="position:absolute;left:6360;top:3298;width:111;height:335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eaeaea" stroked="t" o:allowincell="f" style="position:absolute;left:6915;top:3305;width:111;height:335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eaeaea" stroked="t" o:allowincell="f" style="position:absolute;left:7483;top:5828;width:1810;height:286;flip:x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eaeaea" stroked="t" o:allowincell="f" style="position:absolute;left:8324;top:310;width:111;height:5513;flip:x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eaeaea" stroked="t" o:allowincell="f" style="position:absolute;left:8520;top:3417;width:104;height:113;flip:x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eaeaea" stroked="t" o:allowincell="f" style="position:absolute;left:8625;top:3298;width:83;height:352;flip:x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eaeaea" stroked="t" o:allowincell="f" style="position:absolute;left:7018;top:3412;width:1240;height:113;flip:x;mso-wrap-style:none;v-text-anchor:middle">
                  <v:fill o:detectmouseclick="t" color2="gray"/>
                  <v:stroke color="black" weight="9360" joinstyle="miter" endcap="flat"/>
                  <w10:wrap type="topAndBottom"/>
                </v:rect>
                <v:rect id="shape_0" fillcolor="#ccffff" stroked="t" o:allowincell="f" style="position:absolute;left:6473;top:2912;width:427;height:96;mso-wrap-style:none;v-text-anchor:middle">
                  <v:fill o:detectmouseclick="t" type="solid" color2="#330000"/>
                  <v:stroke color="black" weight="9360" joinstyle="miter" endcap="flat"/>
                  <w10:wrap type="topAndBottom"/>
                </v:rect>
                <v:shape id="shape_0" coordsize="420,225" path="m0,0l30,225l390,210l420,0l0,0xe" fillcolor="maroon" stroked="t" o:allowincell="f" style="position:absolute;left:2453;top:2334;width:419;height:239;mso-wrap-style:none;v-text-anchor:middle">
                  <v:fill o:detectmouseclick="t" type="solid" color2="#7fffff"/>
                  <v:stroke color="black" weight="9360" joinstyle="round" endcap="flat"/>
                  <w10:wrap type="topAndBottom"/>
                </v:shape>
                <v:shape id="shape_0" coordsize="1350,1275" path="m615,0l321,510c0,1245,1350,1275,930,510l615,0xe" stroked="t" o:allowincell="f" style="position:absolute;left:2558;top:3444;width:164;height:239;mso-wrap-style:none;v-text-anchor:middle">
                  <v:imagedata r:id="rId9" o:detectmouseclick="t"/>
                  <v:stroke color="black" weight="9360" joinstyle="round" endcap="flat"/>
                  <w10:wrap type="topAndBottom"/>
                </v:shape>
                <v:shape id="shape_0" coordsize="1350,1275" path="m615,0l321,510c0,1245,1350,1275,930,510l615,0xe" stroked="t" o:allowincell="f" style="position:absolute;left:2633;top:4119;width:164;height:239;mso-wrap-style:none;v-text-anchor:middle">
                  <v:imagedata r:id="rId10" o:detectmouseclick="t"/>
                  <v:stroke color="black" weight="9360" joinstyle="round" endcap="flat"/>
                  <w10:wrap type="topAndBottom"/>
                </v:shape>
                <v:oval id="shape_0" stroked="f" o:allowincell="f" style="position:absolute;left:2513;top:4524;width:329;height:119;mso-wrap-style:none;v-text-anchor:middle">
                  <v:imagedata r:id="rId11" o:detectmouseclick="t"/>
                  <v:stroke color="#3465a4" joinstyle="round" endcap="flat"/>
                  <w10:wrap type="topAndBottom"/>
                </v:oval>
                <v:oval id="shape_0" fillcolor="#ccffff" stroked="t" o:allowincell="f" style="position:absolute;left:6743;top:3245;width:79;height:239;mso-wrap-style:none;v-text-anchor:middle">
                  <v:fill o:detectmouseclick="t" type="solid" color2="#330000"/>
                  <v:stroke color="black" weight="9360" joinstyle="miter" endcap="flat"/>
                  <w10:wrap type="topAndBottom"/>
                </v:oval>
                <v:oval id="shape_0" fillcolor="#ccffff" stroked="t" o:allowincell="f" style="position:absolute;left:6583;top:4785;width:79;height:239;mso-wrap-style:none;v-text-anchor:middle">
                  <v:fill o:detectmouseclick="t" type="solid" color2="#330000"/>
                  <v:stroke color="black" weight="9360" joinstyle="miter" endcap="flat"/>
                  <w10:wrap type="topAndBottom"/>
                </v:oval>
                <v:rect id="shape_0" fillcolor="gray" stroked="t" o:allowincell="f" style="position:absolute;left:8205;top:3291;width:311;height:353;flip:x;mso-wrap-style:none;v-text-anchor:middle">
                  <v:fill o:detectmouseclick="t" color2="#eaeaea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4</m:t>
                </m:r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4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b/>
        </w:rPr>
        <w:t>Závěr:</w:t>
      </w:r>
      <w:r>
        <w:rPr/>
        <w:tab/>
        <w:t>Během pokusu vzniklo poprvé 72 ml oxidu uhličitého, podruhé 78 ml oxidu uhličitého.</w:t>
        <w:br/>
        <w:t>Voda není příliš vhodná pro jímání vznikajícího CO</w:t>
      </w:r>
      <w:r>
        <w:rPr>
          <w:vertAlign w:val="subscript"/>
        </w:rPr>
        <w:t>2</w:t>
      </w:r>
      <w:r>
        <w:rPr/>
        <w:t>, neboť s ním částečně zreaguje:</w:t>
        <w:br/>
        <w:t>Molární hmotnost lze vypočítat ze vzorce:</w:t>
        <w:br/>
        <w:t>Po dosazení lze upravit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  <w:t>Porovnání vlastností látek (uhličitan vápenatý, oxid uhličitý a atomy kyslíku)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tbl>
      <w:tblPr>
        <w:tblW w:w="5740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76"/>
        <w:gridCol w:w="127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13" w:hanging="2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olární hmotnost (g/mo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44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nožství (mmo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3,34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Hmotnost (m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14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  <w:object w:dxaOrig="5145" w:dyaOrig="34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pt;margin-top:14.6pt;width:257.55pt;height:171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54199362" r:id="rId1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1:18:00Z</dcterms:created>
  <dc:creator>Ondřej "Mucha" Vaněk </dc:creator>
  <dc:description/>
  <dc:language>en-US</dc:language>
  <cp:lastModifiedBy>Lukáš Malý</cp:lastModifiedBy>
  <dcterms:modified xsi:type="dcterms:W3CDTF">2000-01-10T11:18:00Z</dcterms:modified>
  <cp:revision>2</cp:revision>
  <dc:subject/>
  <dc:title>Laboratorní práce z chemie</dc:title>
</cp:coreProperties>
</file>