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numPr>
          <w:ilvl w:val="0"/>
          <w:numId w:val="0"/>
        </w:numPr>
        <w:suppressAutoHyphens w:val="true"/>
        <w:spacing w:before="100" w:after="100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005840</wp:posOffset>
            </wp:positionH>
            <wp:positionV relativeFrom="page">
              <wp:posOffset>1645920</wp:posOffset>
            </wp:positionV>
            <wp:extent cx="1085850" cy="2103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72pt;margin-top:50.4pt;width:691.75pt;height:43.15pt;mso-wrap-style:none;v-text-anchor:middle;mso-position-horizontal-relative:page;mso-position-vertical-relative:page" type="_x0000_t136">
            <v:path textpathok="t"/>
            <v:textpath on="t" fitshape="t" string="Edgar Allan Poe - The Raven (1850)" style="font-family:&quot;Arial Black&quot;;font-size:12pt"/>
            <v:fill o:detectmouseclick="t" color2="#55261c"/>
            <v:stroke color="black" weight="9360" joinstyle="miter" endcap="flat"/>
            <w10:wrap type="topAndBottom"/>
          </v:shape>
        </w:pict>
      </w:r>
      <w:r>
        <w:rPr>
          <w:lang w:val="en-US"/>
        </w:rPr>
        <w:t xml:space="preserve">Once upon a midnight dreary, while I pondered, weak and weary, </w:t>
        <w:br/>
        <w:t xml:space="preserve">Over many a quaint and curious volume of forgotten lore — </w:t>
        <w:br/>
        <w:t xml:space="preserve">While I nodded, nearly napping, suddenly there came a tapping, </w:t>
        <w:br/>
        <w:t xml:space="preserve">As of some one gently rapping, rapping at my chamber door. </w:t>
        <w:br/>
        <w:t xml:space="preserve">“ ’Tis some visiter,” I muttered, “tapping at my chamber door — </w:t>
        <w:br/>
        <w:t xml:space="preserve">Only this and nothing more.”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92130" cy="75603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75603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841.85pt;height:595.25pt;mso-wrap-style:none;v-text-anchor:middle;mso-position-horizontal-relative:page;mso-position-vertical-relative:pag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Ah, distinctly I remember it was in the bleak December, </w:t>
        <w:br/>
        <w:t xml:space="preserve">And each separate dying ember wrought its ghost upon the floor. </w:t>
        <w:br/>
        <w:t xml:space="preserve">Eagerly I wished the morrow ; — vainly I had sought to borrow </w:t>
        <w:br/>
        <w:t xml:space="preserve">From my books surcease of sorrow — sorrow for the lost Lenore — </w:t>
        <w:br/>
        <w:t xml:space="preserve">For the rare and radiant maiden whom the angels name Lenore — </w:t>
        <w:br/>
        <w:t xml:space="preserve">Nameless here for evermore.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3110</wp:posOffset>
            </wp:positionH>
            <wp:positionV relativeFrom="paragraph">
              <wp:posOffset>80010</wp:posOffset>
            </wp:positionV>
            <wp:extent cx="1375410" cy="27578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And the silken sad uncertain rustling of each purple curtain </w:t>
        <w:br/>
        <w:t xml:space="preserve">Thrilled me — filled me with fantastic terrors never felt before ; </w:t>
        <w:br/>
        <w:t xml:space="preserve">So that now, to still the beating of my heart, I stood repeating </w:t>
        <w:br/>
        <w:t xml:space="preserve">“ ’Tis some visiter entreating entrance at my chamber door — </w:t>
        <w:br/>
        <w:t xml:space="preserve">Some late visiter entreating entrance at my chamber door ; </w:t>
        <w:br/>
        <w:t xml:space="preserve">This it is and nothing more.”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rPr>
          <w:lang w:val="en-US"/>
        </w:rPr>
        <w:t xml:space="preserve">Presently my soul grew stronger; hesitating then no longer, </w:t>
        <w:br/>
        <w:t xml:space="preserve">“Sir,” said I, “or Madam, truly your forgiveness I implore ; </w:t>
        <w:br/>
        <w:t xml:space="preserve">But the fact is I was napping, and so gently you came rapping, </w:t>
        <w:br/>
        <w:t xml:space="preserve">And so faintly you came tapping, tapping at my chamber door, </w:t>
        <w:br/>
        <w:t>That I scarce was sure I heard you” — here I opened wide the door ;</w:t>
        <w:br/>
        <w:t xml:space="preserve">—— Darkness there and nothing more.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rPr>
          <w:lang w:val="en-US"/>
        </w:rPr>
        <w:t xml:space="preserve">Deep into that darkness peering, long I stood there wondering, fearing, </w:t>
        <w:br/>
        <w:t xml:space="preserve">Doubting, dreaming dreams no mortals ever dared to dream before; </w:t>
        <w:br/>
        <w:t xml:space="preserve">But the silence was unbroken, and the darkness gave no token, </w:t>
        <w:br/>
        <w:t xml:space="preserve">And the only word there spoken was the whispered word, “Lenore !” </w:t>
        <w:br/>
        <w:t xml:space="preserve">This I whispered, and an echo murmured back the word, “Lenore !” — </w:t>
        <w:br/>
        <w:t xml:space="preserve">Merely this, and nothing more.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37870</wp:posOffset>
            </wp:positionH>
            <wp:positionV relativeFrom="paragraph">
              <wp:posOffset>897890</wp:posOffset>
            </wp:positionV>
            <wp:extent cx="2015490" cy="30092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Back into the chamber turning, all my soul within me burning, </w:t>
        <w:br/>
        <w:t xml:space="preserve">Soon I heard again a tapping somewhat louder than before. </w:t>
        <w:br/>
        <w:t xml:space="preserve">“Surely,” said I, “surely that is something at my window lattice ; </w:t>
        <w:br/>
        <w:t xml:space="preserve">Let me see, then, what thereat is, and this mystery explore — </w:t>
        <w:br/>
        <w:t xml:space="preserve">Let my heart be still a moment and this mystery explore;— </w:t>
        <w:br/>
        <w:t xml:space="preserve">“Tis the wind and nothing more !”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rPr>
          <w:lang w:val="en-US"/>
        </w:rPr>
        <w:t xml:space="preserve">Open here I flung the shutter, when, with many a flirt and flutter, </w:t>
        <w:br/>
        <w:t xml:space="preserve">In there stepped a stately Raven of the saintly days of yore ; </w:t>
        <w:br/>
        <w:t xml:space="preserve">Not the least obeisance made he; not an instant stopped or stayed he; </w:t>
        <w:br/>
        <w:t xml:space="preserve">But, with mien of lord or lady, perched above my chamber door — </w:t>
        <w:br/>
        <w:t xml:space="preserve">Perched upon a bust of Pallas just above my chamber door — </w:t>
        <w:br/>
        <w:t xml:space="preserve">Perched, and sat, and nothing more.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rPr>
          <w:lang w:val="en-US"/>
        </w:rPr>
        <w:t xml:space="preserve">Then this ebony bird beguiling my sad fancy into smiling, </w:t>
        <w:br/>
        <w:t xml:space="preserve">By the grave and stern decorum of the countenance it wore, </w:t>
        <w:br/>
        <w:t xml:space="preserve">“Though thy crest be shorn and shaven, thou,” I said, “art sure no craven, </w:t>
        <w:br/>
        <w:t xml:space="preserve">Ghastly grim and ancient raven wandering from the Nightly shore — </w:t>
        <w:br/>
        <w:t xml:space="preserve">Tell me what thy lordly name is on the Night’s Plutonian shore !” </w:t>
        <w:br/>
        <w:t xml:space="preserve">Quoth the Raven “Nevermore.”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rPr>
          <w:lang w:val="en-US"/>
        </w:rPr>
        <w:t xml:space="preserve">Much I marvelled this ungainly fowl to hear discourse so plainly, </w:t>
        <w:br/>
        <w:t xml:space="preserve">Though its answer little meaning — little relevancy bore ; </w:t>
        <w:br/>
        <w:t xml:space="preserve">For we cannot help agreeing that no living human being </w:t>
        <w:br/>
        <w:t xml:space="preserve">Ever yet was blessed with seeing bird above his chamber door — </w:t>
        <w:br/>
        <w:t xml:space="preserve">Bird or beast upon the sculptured bust above his chamber door, </w:t>
        <w:br/>
        <w:t xml:space="preserve">With such name as “Nevermore.” </w:t>
      </w:r>
    </w:p>
    <w:p>
      <w:pPr>
        <w:pStyle w:val="Normal"/>
        <w:keepLines/>
        <w:suppressAutoHyphens w:val="true"/>
        <w:spacing w:before="100" w:after="100"/>
        <w:ind w:firstLine="142"/>
        <w:rPr/>
      </w:pPr>
      <w:r>
        <w:rPr>
          <w:lang w:val="en-US"/>
        </w:rPr>
        <w:t xml:space="preserve">But the Raven, sitting lonely on the placid bust, spoke only </w:t>
        <w:br/>
        <w:t xml:space="preserve">That one word, as if his soul in that one word he did outpour. </w:t>
        <w:br/>
        <w:t xml:space="preserve">Nothing farther then he uttered — not a feather then he fluttered — </w:t>
        <w:br/>
        <w:t xml:space="preserve">Till I scarcely more than muttered ”Other friends have flown before </w:t>
        <w:br/>
        <w:t xml:space="preserve">On the morrow </w:t>
      </w:r>
      <w:r>
        <w:rPr>
          <w:i/>
          <w:lang w:val="en-US"/>
        </w:rPr>
        <w:t>he</w:t>
      </w:r>
      <w:r>
        <w:rPr>
          <w:lang w:val="en-US"/>
        </w:rPr>
        <w:t xml:space="preserve"> will leave me, as my hopes have flown before.” </w:t>
        <w:br/>
        <w:t xml:space="preserve">Then the bird said “Nevermore.”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92130" cy="75603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756036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841.85pt;height:595.25pt;mso-wrap-style:none;v-text-anchor:middle;mso-position-horizontal-relative:page;mso-position-vertical-relative:pag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</wp:posOffset>
            </wp:positionH>
            <wp:positionV relativeFrom="paragraph">
              <wp:posOffset>-80010</wp:posOffset>
            </wp:positionV>
            <wp:extent cx="1504950" cy="30175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Startled at the stillness broken by reply so aptly spoken, </w:t>
        <w:br/>
        <w:t xml:space="preserve">“Doubtless,” said I, “what it utters is its only stock and store </w:t>
        <w:br/>
        <w:t xml:space="preserve">Caught from some unhappy master whom unmerciful Disaster </w:t>
        <w:br/>
        <w:t xml:space="preserve">Followed fast and followed faster till his songs one burden bore — </w:t>
        <w:br/>
        <w:t xml:space="preserve">Till the dirges of his Hope that melancholy burden bore </w:t>
        <w:br/>
        <w:t xml:space="preserve">Of “Never — nevermore.”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rPr>
          <w:lang w:val="en-US"/>
        </w:rPr>
        <w:t xml:space="preserve">But the raven still beguiling all my sad soul into smiling, </w:t>
        <w:br/>
        <w:t xml:space="preserve">Straight I wheeled a cushioned seat in front of bird, and bust and door; </w:t>
        <w:br/>
        <w:t xml:space="preserve">Then, upon the velvet sinking, I betook myself to linking </w:t>
        <w:br/>
        <w:t xml:space="preserve">Fancy unto fancy, thinking what this ominous bird of yore — </w:t>
        <w:br/>
        <w:t xml:space="preserve">What this grim, ungainly, ghastly, gaunt and ominous bird of yore </w:t>
        <w:br/>
        <w:t xml:space="preserve">Meant in croaking “Nevermore.” </w:t>
      </w:r>
    </w:p>
    <w:p>
      <w:pPr>
        <w:pStyle w:val="Normal"/>
        <w:keepLines/>
        <w:suppressAutoHyphens w:val="true"/>
        <w:spacing w:before="100" w:after="100"/>
        <w:ind w:firstLine="142"/>
        <w:rPr/>
      </w:pPr>
      <w:r>
        <w:rPr>
          <w:lang w:val="en-US"/>
        </w:rPr>
        <w:t xml:space="preserve">This I sat engaged in guessing, but no syllable expressing </w:t>
        <w:br/>
        <w:t xml:space="preserve">To the fowl whose fiery eyes now burned into my bosom’s core; </w:t>
        <w:br/>
        <w:t xml:space="preserve">This and more I sat divining, with my head at ease reclining </w:t>
        <w:br/>
        <w:t xml:space="preserve">On the cushion’s velvet lining that the lamplght gloated o’er, </w:t>
        <w:br/>
        <w:t xml:space="preserve">But whose velvet violet lining with the lamplight gloating o’er, </w:t>
        <w:br/>
      </w:r>
      <w:r>
        <w:rPr>
          <w:i/>
          <w:lang w:val="en-US"/>
        </w:rPr>
        <w:t>She</w:t>
      </w:r>
      <w:r>
        <w:rPr>
          <w:lang w:val="en-US"/>
        </w:rPr>
        <w:t xml:space="preserve"> shall press, ah, nevermore !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40230</wp:posOffset>
            </wp:positionH>
            <wp:positionV relativeFrom="paragraph">
              <wp:posOffset>-8890</wp:posOffset>
            </wp:positionV>
            <wp:extent cx="1259840" cy="27787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Then, methought, the air grew denser, perfumed from an unseen censer </w:t>
        <w:br/>
        <w:t xml:space="preserve">Swung by Angels whose faint foot-falls tinkled on the tufted floor. </w:t>
        <w:br/>
        <w:t xml:space="preserve">“Wretch,” I cried, “thy God hath lent thee — by these angels he hath sent thee </w:t>
        <w:br/>
        <w:t xml:space="preserve">Respite — respite and nepenthe from thy memories of Lenore; </w:t>
        <w:br/>
        <w:t xml:space="preserve">Quaff, oh quaff this kind nepenthe and forget this lost Lenore !” </w:t>
        <w:br/>
        <w:t xml:space="preserve">Quoth the Raven, “Nevermore.” </w:t>
      </w:r>
    </w:p>
    <w:p>
      <w:pPr>
        <w:pStyle w:val="Normal"/>
        <w:keepLines/>
        <w:suppressAutoHyphens w:val="true"/>
        <w:spacing w:before="100" w:after="100"/>
        <w:ind w:firstLine="142"/>
        <w:rPr/>
      </w:pPr>
      <w:r>
        <w:rPr>
          <w:lang w:val="en-US"/>
        </w:rPr>
        <w:t>“</w:t>
      </w:r>
      <w:r>
        <w:rPr>
          <w:lang w:val="en-US"/>
        </w:rPr>
        <w:t xml:space="preserve">Prophet!” said I, “thing of evil! — prophet still, if bird or devil! — </w:t>
        <w:br/>
        <w:t xml:space="preserve">Whether Tempter sent, or whether tempest tossed thee here ashore, </w:t>
        <w:br/>
        <w:t xml:space="preserve">Desolate yet all undaunted, on this desert land enchanted — </w:t>
        <w:br/>
        <w:t xml:space="preserve">On this home by Horror haunted — tell me truly, I implore — </w:t>
        <w:br/>
        <w:t xml:space="preserve">Is there — </w:t>
      </w:r>
      <w:r>
        <w:rPr>
          <w:i/>
          <w:lang w:val="en-US"/>
        </w:rPr>
        <w:t>is</w:t>
      </w:r>
      <w:r>
        <w:rPr>
          <w:lang w:val="en-US"/>
        </w:rPr>
        <w:t xml:space="preserve"> there balm in Gilead ? — tell me — tell me, I implore !” </w:t>
        <w:br/>
        <w:t xml:space="preserve">Quoth the Raven, “Nevermore.”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Prophet!” said I, “thing of evil — prophet still, if bird or devil ! </w:t>
        <w:br/>
        <w:t xml:space="preserve">By that Heaven that bends above us — by that God we both adore — </w:t>
        <w:br/>
        <w:t xml:space="preserve">Tell this soul with sorrow laden if, within the distant Aidenn, </w:t>
        <w:br/>
        <w:t xml:space="preserve">It shall clasp a sainted maiden whom the angels name Lenore — </w:t>
        <w:br/>
        <w:t xml:space="preserve">Clasp a rare and radiant maiden whom the angels name Lenore.” </w:t>
        <w:br/>
        <w:t xml:space="preserve">Quoth the Raven, “Nevermore.”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95070</wp:posOffset>
            </wp:positionH>
            <wp:positionV relativeFrom="paragraph">
              <wp:posOffset>11430</wp:posOffset>
            </wp:positionV>
            <wp:extent cx="1010920" cy="19202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“</w:t>
      </w:r>
      <w:r>
        <w:rPr>
          <w:lang w:val="en-US"/>
        </w:rPr>
        <w:t xml:space="preserve">Be that word our sign of parting, bird or fiend!” I shrieked, upstarting — </w:t>
        <w:br/>
        <w:t xml:space="preserve">“Get thee back into the tempest and the Night’s Plutonian shore ! </w:t>
        <w:br/>
        <w:t xml:space="preserve">Leave no black plume as a token of that lie thy soul hath spoken ! </w:t>
        <w:br/>
        <w:t xml:space="preserve">Leave my loneliness unbroken! — quit the bust above my door ! </w:t>
        <w:br/>
        <w:t xml:space="preserve">Take thy beak from out my heart, and take thy form from off my door !” </w:t>
        <w:br/>
        <w:t xml:space="preserve">Quoth the Raven, “Nevermore.” </w:t>
      </w:r>
    </w:p>
    <w:p>
      <w:pPr>
        <w:pStyle w:val="Normal"/>
        <w:keepLines/>
        <w:suppressAutoHyphens w:val="true"/>
        <w:spacing w:before="100" w:after="100"/>
        <w:ind w:firstLine="142"/>
        <w:rPr>
          <w:lang w:val="en-US"/>
        </w:rPr>
      </w:pPr>
      <w:r>
        <w:rPr>
          <w:lang w:val="en-US"/>
        </w:rPr>
        <w:t xml:space="preserve">And the Raven, never flitting, still is sitting, still is sitting </w:t>
        <w:br/>
        <w:t xml:space="preserve">On the pallid bust of Pallas just above my chamber door; </w:t>
        <w:br/>
        <w:t xml:space="preserve">And his eyes have all the seeming of a demon’s that is dreaming, </w:t>
        <w:br/>
        <w:t xml:space="preserve">And the lamp-light o’er him streaming throws his shadow on the floor; </w:t>
        <w:br/>
        <w:t xml:space="preserve">And my soul from out that shadow that lies floating on the floor </w:t>
        <w:br/>
        <w:t>Shall be lifted — nevermore !</w:t>
      </w:r>
    </w:p>
    <w:p>
      <w:pPr>
        <w:pStyle w:val="Normal"/>
        <w:keepLines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suppressAutoHyphens w:val="true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53935</wp:posOffset>
                </wp:positionH>
                <wp:positionV relativeFrom="page">
                  <wp:posOffset>2848610</wp:posOffset>
                </wp:positionV>
                <wp:extent cx="799465" cy="14471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447200"/>
                          <a:chOff x="0" y="0"/>
                          <a:chExt cx="799560" cy="144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79956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1083960"/>
                            <a:ext cx="690840" cy="256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bs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9.05pt;margin-top:224.3pt;width:62.95pt;height:113.95pt" coordorigin="11581,4486" coordsize="1259,22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81;top:4486;width:1258;height:2278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1618;top:6193;width:1087;height:4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bsah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orient="landscape" w:w="16838" w:h="11906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3:17:00Z</dcterms:created>
  <dc:creator>Lukáš Malý</dc:creator>
  <dc:description/>
  <dc:language>en-US</dc:language>
  <cp:lastModifiedBy>Lukáš Malý</cp:lastModifiedBy>
  <dcterms:modified xsi:type="dcterms:W3CDTF">2000-02-14T11:14:00Z</dcterms:modified>
  <cp:revision>6</cp:revision>
  <dc:subject/>
  <dc:title>Once upon a midnight dreary, while I pondered, weak and weary, </dc:title>
</cp:coreProperties>
</file>