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  <w:t>Troška statistických údajů o tomto čísle:</w:t>
      </w:r>
    </w:p>
    <w:p>
      <w:pPr>
        <w:pStyle w:val="Normal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</w:r>
    </w:p>
    <w:tbl>
      <w:tblPr>
        <w:tblW w:w="85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134"/>
        <w:gridCol w:w="1276"/>
        <w:gridCol w:w="992"/>
        <w:gridCol w:w="1984"/>
        <w:gridCol w:w="1535"/>
      </w:tblGrid>
      <w:tr>
        <w:trPr/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Úvo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rpholog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A. Poe - The Rav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vrh hodin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nak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naků bez mez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ádk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4485" w:dyaOrig="4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.5pt;width:224.25pt;height:208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07942999" r:id="rId2"/>
        </w:object>
        <w:object w:dxaOrig="4485" w:dyaOrig="4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46.1pt;margin-top:222.95pt;width:224.4pt;height:207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43422301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0310" cy="10692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360" cy="106920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595.25pt;height:841.85pt;mso-wrap-style:none;v-text-anchor:middle;mso-position-horizontal-relative:page;mso-position-vertical-relative:pag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  <w:object w:dxaOrig="4485" w:dyaOrig="4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5.95pt;margin-top:2.65pt;width:224.7pt;height:207.3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641136577" r:id="rId8"/>
        </w:object>
        <w:object w:dxaOrig="4470" w:dyaOrig="41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15pt;margin-top:211.45pt;width:223.2pt;height:205.9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66419495" r:id="rId10"/>
        </w:objec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7780</wp:posOffset>
                </wp:positionH>
                <wp:positionV relativeFrom="paragraph">
                  <wp:posOffset>5657215</wp:posOffset>
                </wp:positionV>
                <wp:extent cx="799465" cy="14471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1447200"/>
                          <a:chOff x="0" y="0"/>
                          <a:chExt cx="799560" cy="1447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799560" cy="144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400" y="1083960"/>
                            <a:ext cx="690840" cy="256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Obsa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4pt;margin-top:445.45pt;width:62.95pt;height:113.95pt" coordorigin="4028,8909" coordsize="1259,22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28;top:8909;width:1258;height:227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4065;top:10616;width:1087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Obsah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4:20:00Z</dcterms:created>
  <dc:creator>Lukáš Malý</dc:creator>
  <dc:description/>
  <dc:language>en-US</dc:language>
  <cp:lastModifiedBy>Lukáš Malý</cp:lastModifiedBy>
  <dcterms:modified xsi:type="dcterms:W3CDTF">2000-02-14T11:25:00Z</dcterms:modified>
  <cp:revision>11</cp:revision>
  <dc:subject/>
  <dc:title>Troška statistických údajů o tomto čísle:</dc:title>
</cp:coreProperties>
</file>